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8"/>
        <w:gridCol w:w="6180"/>
      </w:tblGrid>
      <w:tr>
        <w:trPr>
          <w:trHeight w:val="1799" w:hRule="atLeast"/>
        </w:trPr>
        <w:tc>
          <w:tcPr>
            <w:tcW w:w="85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34" w:leader="none"/>
              </w:tabs>
              <w:autoSpaceDE w:val="false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  <w:u w:val="single"/>
              </w:rPr>
              <w:t>от 08  июня 2017г. № 499</w:t>
            </w: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мещения нестационарных торговых объектов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 территории Дальнереченс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образования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6000" w:type="dxa"/>
        <w:jc w:val="left"/>
        <w:tblInd w:w="-5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"/>
        <w:gridCol w:w="126"/>
        <w:gridCol w:w="45"/>
        <w:gridCol w:w="2700"/>
        <w:gridCol w:w="1800"/>
        <w:gridCol w:w="56"/>
        <w:gridCol w:w="1316"/>
        <w:gridCol w:w="1868"/>
        <w:gridCol w:w="56"/>
        <w:gridCol w:w="56"/>
        <w:gridCol w:w="1114"/>
        <w:gridCol w:w="34"/>
        <w:gridCol w:w="39"/>
        <w:gridCol w:w="1941"/>
        <w:gridCol w:w="1800"/>
        <w:gridCol w:w="180"/>
        <w:gridCol w:w="900"/>
        <w:gridCol w:w="180"/>
        <w:gridCol w:w="915"/>
        <w:gridCol w:w="10"/>
        <w:gridCol w:w="5"/>
        <w:gridCol w:w="2828"/>
        <w:gridCol w:w="1240"/>
        <w:gridCol w:w="1240"/>
        <w:gridCol w:w="1240"/>
        <w:gridCol w:w="1240"/>
        <w:gridCol w:w="10"/>
        <w:gridCol w:w="1230"/>
        <w:gridCol w:w="1250"/>
        <w:gridCol w:w="5"/>
      </w:tblGrid>
      <w:tr>
        <w:trPr>
          <w:trHeight w:val="120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ные</w:t>
              <w:br/>
              <w:t>ориентиры</w:t>
              <w:br/>
              <w:t xml:space="preserve">нестационарного  </w:t>
              <w:br/>
              <w:t>торгового</w:t>
              <w:br/>
              <w:t>объекта</w:t>
              <w:br/>
              <w:t>(адрес)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</w:t>
              <w:br/>
              <w:t>объект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 xml:space="preserve">земельного   </w:t>
              <w:br/>
              <w:t>участка/площадь места размеще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 торгового объекта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ый (условный) номер земельного участка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ри наличии)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нестаци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нарного</w:t>
              <w:br/>
              <w:t>торгового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а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зация</w:t>
              <w:br/>
              <w:t xml:space="preserve">(ассортимент 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ализуемой  </w:t>
              <w:br/>
              <w:t>продукции)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собственности</w:t>
              <w:br/>
              <w:t xml:space="preserve">земельного </w:t>
              <w:br/>
              <w:t xml:space="preserve">участка,   </w:t>
              <w:br/>
              <w:t xml:space="preserve">на котором </w:t>
              <w:br/>
              <w:t xml:space="preserve">расположен </w:t>
              <w:br/>
              <w:t xml:space="preserve">нестациоарный     </w:t>
              <w:br/>
              <w:t xml:space="preserve">торговый   </w:t>
              <w:br/>
              <w:t>объект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иод    </w:t>
              <w:br/>
              <w:t>разреше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  <w:br/>
              <w:t>на размеще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е</w:t>
              <w:br/>
              <w:t xml:space="preserve">нестацио- </w:t>
              <w:br/>
              <w:t xml:space="preserve">нарного   </w:t>
              <w:br/>
              <w:t xml:space="preserve">торгового </w:t>
              <w:br/>
              <w:t>объекта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ния</w:t>
            </w:r>
          </w:p>
        </w:tc>
        <w:tc>
          <w:tcPr>
            <w:tcW w:w="10283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0283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717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  Киоски  и  павильоны</w:t>
            </w:r>
          </w:p>
        </w:tc>
        <w:tc>
          <w:tcPr>
            <w:tcW w:w="10283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5 метрах от ориентира по направлению на юг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Даманского, 38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3:379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5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ые услуги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зграничен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283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5 метрах от ориентира по направлению на север от здания магаз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ухачевского, 5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112:11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и непродовольств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товары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зграничен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283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0 метрах от ориентира по направлению на северо-запад  ул. Минская, 24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павильон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9:764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7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и непродовольств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товары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283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ссурийская, 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кзальная площадь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101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вольственные товары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ция общественного питания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283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7,5 метрах от ориентира по направлению на юг от жилого дома, расположенного 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75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101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вольственные товары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ция общественного питания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283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8 метрах от ориентира по направлению на юг от жилого дома, расположенного 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75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101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чатная продукция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283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5 метрах от ориентира по направлению на северо-запад от здания 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ушкина, 19 а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201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вольственные товары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ция общественного питания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283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,5 метрах от ориентира по направлению на юго-восток от здания 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 Г. Даманского, 36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103:391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вольственные това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общественного питания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283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 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5 метрах от ориентира по направлению на север от здания 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. Личенко,13-а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павильон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101:1504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вольственные товары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ция общественного питания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283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 метрах от ориентира по направлению на юг от жилого дома 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омоносова, 5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202:626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283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37 метрах от ориентира по направлению на северо-восток от жилого дома 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2-ая Степная, 1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павиль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205:428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283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22 метрах от ориентира по направлению на юго-запад от жилого зд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.Даманского, 34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павильон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103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 товары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283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Дальнереченск, с. Лаз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74-А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павильон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02:120104:4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и непродовольств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товары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283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28 метрах от ориентира по направлению на юг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50 лет Октября, 54/6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павильон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107:1051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 товары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283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0 метрах от ориентира по направлению на северо-  запад от здания 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. Даманского,1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павиль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остановкой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101:221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ы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283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5 метрах от ориентира по направлению на юго-запад  от здания 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.Личенко, 28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павильон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104:374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ы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283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6 метрах от ориентира по направлению на северо-восток от здания 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. Даманского, 15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павильон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103:389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 товары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283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25 метрах от ориентира по направлению на северо-запад от здания 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. Даманского, 15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павильон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103:1301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 товары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283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10 метрах от ориентира по направлению на юго-запад от здания 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ухачевского, 61-а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112:1889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общественного питания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283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, в 35 метрах от ориентира по направлению на запа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. Личенко, 15-б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101:1592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283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25 метрах от ориентира по направлению на юго-запад от капитального здания,   расположенного за пределами учас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50 лет Октября, 54/6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павиль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107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283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5 метрах от ориентира жилого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, 43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павильон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301:11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283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50 метрах от ориентира по направлению на сев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беды, 1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павильон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101:1050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283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 метрах от ориентира  по направлению на северо-запад ул. Г. Даманского, 15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павиль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3:1366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283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Дальнереченск, в 20 метрах на восток от жилого до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ссурийская, 5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павильон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101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товары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283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30 метрах на юго- запад от жилого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. Даманского, 34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павильон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3:1847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товары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283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Дальнереченск,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50 лет Октября, 54/7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рговый павильон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3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107:540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довольствен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ые товары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283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Дальнереченск, в 16 метрах на запад от здания автовокзала по                 ул. Уссурийская, 64.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рговый павильон с остановкой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107:540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ция общественного питания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ично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</w:t>
            </w:r>
          </w:p>
        </w:tc>
        <w:tc>
          <w:tcPr>
            <w:tcW w:w="10283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Дальнереченск, в 3,6 метрах на запад от здания, расположенного по адресу:     г. Дальнереченс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ентральная, 30А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павильон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201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лодоовощ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и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</w:t>
            </w:r>
          </w:p>
        </w:tc>
        <w:tc>
          <w:tcPr>
            <w:tcW w:w="10283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 18 м. на северо - запад от СТО,   расположенного по адресу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пичная 10-А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405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общественного питания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283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236 метрах от ориентира по направлению на юго- запад от жилого дома по адресу ул. Котовского,1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павильон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12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ы, ритуальные принадлежности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283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233 метрах от ориентира по направлению на юго- запад от жилого дома по адресу ул. Котовского,16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павильон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12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ы, ритуальные принадлежности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283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265 метрах от ориентира по направлению на юго- запад от жилого дома по адресу ул. Котовского,16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павильон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ы, ритуальные принадлежности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283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38 метрах от ориентира по направлению на юго- запад от жилого дома по адресу ул. Котовского,16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павильон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12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ы, ритуальные принадлежности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283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27 м. на северо – восток от  жилого дома, расположенного по адресу: ул. Графская, 6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рговый павильон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301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ые и непродовольств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товары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283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нежилое здание ДК «Восток», расположенное по адресу:  ул. Ленина, 101.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2"/>
                <w:szCs w:val="22"/>
              </w:rPr>
              <w:t>вендинговый аппарат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:01:001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283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нежилое здание ДК «Восток»,  расположенное по адресу: ул. Ленина, 101.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2"/>
                <w:szCs w:val="22"/>
              </w:rPr>
              <w:t>вендинговый аппарат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:01:001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283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нежилое здание - филиал государственного автономного образовательного учреждения высшего образования «ДВФУ» в          г. Дальнереченске,  расположенное по адресу: ул. Ленина, 69А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2"/>
                <w:szCs w:val="22"/>
              </w:rPr>
              <w:t>вендинговый аппарат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:01:001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283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нежилое здание ДШИ,  расположенное по адресу: ул. Рябуха, 8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2"/>
                <w:szCs w:val="22"/>
              </w:rPr>
              <w:t>вендинговый аппарат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:01:003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283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нежилое здание ДШИ,  расположенное по адресу: ул. Рябуха, 80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2"/>
                <w:szCs w:val="22"/>
              </w:rPr>
              <w:t>вендинговый аппарат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:01:003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283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15 метров на юго- восок от здания ул. Ленина,101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2"/>
                <w:szCs w:val="22"/>
              </w:rPr>
              <w:t xml:space="preserve">торговый </w:t>
            </w:r>
          </w:p>
          <w:p>
            <w:pPr>
              <w:pStyle w:val="Style21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2"/>
                <w:szCs w:val="22"/>
              </w:rPr>
              <w:t>киоск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1:1060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товары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283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30 метрах по направлению на северо – запад от здания по ул. 45 лет Октября, 27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рговый павильон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20117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283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I</w:t>
            </w:r>
            <w:r>
              <w:rPr>
                <w:b/>
                <w:bCs/>
                <w:sz w:val="22"/>
                <w:szCs w:val="22"/>
              </w:rPr>
              <w:t>. Прохладительные напитки,  сахарная вата, мороженое, кулинарная продукция</w:t>
            </w:r>
          </w:p>
        </w:tc>
        <w:tc>
          <w:tcPr>
            <w:tcW w:w="10288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56" w:hRule="atLeast"/>
        </w:trPr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5 метрах на запад от входа в магазин «Стелс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ухачевского, 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1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ительные напитки, либо сахарная вата, либо морожено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8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5 метрах на юг от входа в магазин «Надежда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ушкина,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2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ительные напитк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8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5 метрах по направлению на юг от остановочного пункта «Рынок»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. Даманск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ительные напитк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</w:t>
            </w:r>
          </w:p>
        </w:tc>
        <w:tc>
          <w:tcPr>
            <w:tcW w:w="10288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5 метрах по направлению на юг от остановочного пункта «Рынок»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. Даманск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ная ва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8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5 метрах по направлению на юг от остановочного пункта «Рынок»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. Даманск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жено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8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   в 5 метрах на восток от входа в магазин «Центральный», ул. Ленина, 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ительные напитк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8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   в 5 метрах на восток от входа в магазин «Центральный», ул. Ленина, 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ная ва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8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6" w:hRule="atLeast"/>
        </w:trPr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5 метрах от входа в магазин «Золотая мозаика»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Ленина, 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жено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8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Дальнереченск, в  5 метрах от входа в  магазин «Супермаркет»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. Личенко, 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ительные напитк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8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3 метрах по направлению на север от входа в магазин «Орион», ул. Личенко,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ительные напитк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8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7 метрах по направлению на северо-восток от центрального входа магазина «Домотехника», ул. Ленина, 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ительные напитк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8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7 метрах по направлению на северо-восток от центрального входа магазина «Домотехника», ул. Ленина, 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ная ва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8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7 метрах по направлению на северо-восток от центрального входа магазина «Домотехника», ул. Ленина, 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жено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8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5 метрах по направлениию на северо- восток от входа в магазин «Астра»,               ул. Ленина, 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жено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8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9  метрах на восток от входа в магазин «Ждём Вас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ительные напитк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8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Дальнереченск, в 9  метрах на восток от входа в магазин «Ждём Вас»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ная ва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8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Дальнереченск, в 9  метрах на восток от входа в магазин «Ждём Вас»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жено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</w:t>
            </w:r>
          </w:p>
        </w:tc>
        <w:tc>
          <w:tcPr>
            <w:tcW w:w="10288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5 метрах по направлению на северо-восток от входа в здание автовокзал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ссурийская, 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ительные напитк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8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11 метрах по направлению на юго- восток от входа в магазин «Благо»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.Даманского, 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жено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8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250 метрах по направлению на северо-восток от жилого дома ул. Майская, 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40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ительные напитк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8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250 метрах по направлению на северо-восток от жилого дома ул. Майская, 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40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ная ва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8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250 метрах по направлению на северо-восток от жилого дома ул. Майская, 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40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жено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8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250 метрах по направлению на северо-восток от жилого дома ул. Майская, 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40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нарная продукц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8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10 метрах по направлению на северо-восток от входа в детский развлекательный центр «Остров сокровищ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беды, 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ительные напитки, сахарная ва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8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50 метрах от ориентира по направлению на северо -  запад от здания по ул. Г. Даманского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павиль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101:22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ительные напитк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88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57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II</w:t>
            </w:r>
            <w:r>
              <w:rPr>
                <w:b/>
                <w:bCs/>
                <w:sz w:val="22"/>
                <w:szCs w:val="22"/>
              </w:rPr>
              <w:t xml:space="preserve"> Плодоовощная и сельскохозяйственная продукция, саженц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3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</w:tc>
      </w:tr>
      <w:tr>
        <w:trPr/>
        <w:tc>
          <w:tcPr>
            <w:tcW w:w="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347 км гострассы «Хабаровск-Владивосток», в 50 метрах от госстрассы и в 10 метрах от входа в магазин «Лепреко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лодоовощной и  с/х   продукци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</w:t>
            </w:r>
          </w:p>
        </w:tc>
        <w:tc>
          <w:tcPr>
            <w:tcW w:w="10288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 в 10 метрах от входа  в магазин «Семёрочка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50 лет Октября, 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лодоовощной и  с/х   продукци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288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20 метрах от входа в магазин «Стелс»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ухачевского, 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1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лодоовощной и  с/х   продукци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288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5 метрах по направлению на восток от входа в магазин «Кроха», ул. Ленина, 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лодоовощной и  с/х   продукци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</w:t>
            </w:r>
          </w:p>
        </w:tc>
        <w:tc>
          <w:tcPr>
            <w:tcW w:w="10288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3 метрах от входа в магазин «Орион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иченко,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лодоовощной и  с/х   продукци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</w:t>
            </w:r>
          </w:p>
        </w:tc>
        <w:tc>
          <w:tcPr>
            <w:tcW w:w="10288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 в 12 метрах от входа в  магазин «Супермаркет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иченко, 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лодоовощной и  с/х   продукци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</w:t>
            </w:r>
          </w:p>
        </w:tc>
        <w:tc>
          <w:tcPr>
            <w:tcW w:w="10288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5 метрах на север от входа в  магазин «Захар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50 лет Октября, 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лодоовощных культур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</w:t>
            </w:r>
          </w:p>
        </w:tc>
        <w:tc>
          <w:tcPr>
            <w:tcW w:w="10288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5 метрах от входа в магазин «Посад-10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ябуха, 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лодоовощной и  с/х   продукци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288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1 метре на юго- запад от жилого дома 59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альнеречен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лодоовощной и  с/х   продукци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</w:t>
            </w:r>
          </w:p>
        </w:tc>
        <w:tc>
          <w:tcPr>
            <w:tcW w:w="10288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10 метрах от входа в магазин «Аркаим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Железнодорожная, 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4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лодоовощной и  с/х   продукци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288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 , в 10 м от входа в  магазин «Аист»,                              ул. О. Кошевого, 2-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с/х продукции, плодоовощных культур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</w:t>
            </w:r>
          </w:p>
        </w:tc>
        <w:tc>
          <w:tcPr>
            <w:tcW w:w="10288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8 м по направлению на юго-запад от жилого дома № 67,  ул. Дальнеречен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с/х продукции, плодоовощных культур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</w:t>
            </w:r>
          </w:p>
        </w:tc>
        <w:tc>
          <w:tcPr>
            <w:tcW w:w="10288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          ул. Шевчука,16А, в 22 метрах на запад от зд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лощадка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саженце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288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         ул. Шевчука,16А, в 10 метрах на северо-запад от зд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лощадка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с/х продукции, плодоовощных культур, саженце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288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V</w:t>
            </w:r>
            <w:r>
              <w:rPr>
                <w:b/>
                <w:bCs/>
                <w:sz w:val="22"/>
                <w:szCs w:val="22"/>
              </w:rPr>
              <w:t xml:space="preserve"> Новогодние базары – торговые площадки</w:t>
            </w:r>
          </w:p>
        </w:tc>
        <w:tc>
          <w:tcPr>
            <w:tcW w:w="284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</w:t>
            </w:r>
          </w:p>
        </w:tc>
        <w:tc>
          <w:tcPr>
            <w:tcW w:w="24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. Личенко, 28, в 10 метрах на северо-запад от входа в магазин «Супермарк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лощадка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4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ы новогоднего ассортимен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288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егающая территория к магазину «Ждём Ва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лощадка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1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ы новогоднего ассортим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288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евчука, 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егающая территория к  ТЦ «Махао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лощадка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3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ы новогоднего ассортим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288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39 метрах по направлению на юго- запа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еатральная, 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лощадка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201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ы новогодн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граничен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288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Дальнереченс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ая 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лощадка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3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ы новогодн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граничен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288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                   ул. М. Личенко, 31, в 10 метрах на юг от входа в ООО кафе «Снежин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лощадка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4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ы новогоднего ассортимен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288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. Кошевого, 2-а, в        5 метрах на юго - запад от входа в  магазин «Аис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лощадка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201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ы новогоднего ассортимен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288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 Г. Даманского, 15 в 5 метрах на восток от входа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Ц «Лучи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лощадка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ы новогоднего ассортимен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288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. Кошевого, 3, в 7 метрах на восток от центрального входа в  магазин «Находка»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лощадка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205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ы новогоднего ассортимен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288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2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50 лет Октября, 54 , в 10 метрах на юго-восток от входа на территорию торговой баз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лощадка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7:10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ы новогоднего ассортимен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288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50 лет Октября, 21 , в 10 метрах на северо-запад от входа в магазин «Семёроч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лощадка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5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ы новогоднего ассортимен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288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75,  в 10 метрах  на северо-запад от входа;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магазину «Золотая мозаи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лощадка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1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ы новогоднего ассортимен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288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</w:rPr>
              <w:t xml:space="preserve"> Школьный базар - торговые площадки</w:t>
            </w:r>
          </w:p>
        </w:tc>
        <w:tc>
          <w:tcPr>
            <w:tcW w:w="10288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71 в  8 метрах на юго-запад от входа в магазин «Орхидея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ы школьного ассортимен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.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10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288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с. Лазо, в 15 метрах от входа в административное зд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линина, 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12010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ы школьного ассортимен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.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10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288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5 метрах по направлению на юг от входа в ТЦ «Лучик» ул. Г. Даманского, 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ы школьного ассортимен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.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288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городская 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ы школьного ассортимен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.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10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288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I</w:t>
            </w:r>
            <w:r>
              <w:rPr>
                <w:b/>
                <w:bCs/>
                <w:sz w:val="22"/>
                <w:szCs w:val="22"/>
              </w:rPr>
              <w:t xml:space="preserve"> Твёрдое топливо, строительные материалы</w:t>
            </w:r>
          </w:p>
        </w:tc>
        <w:tc>
          <w:tcPr>
            <w:tcW w:w="10288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Дальнереченск, в 7 метрах от магазина «Каспий» по правую сторону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50 лет Октября 71-б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ёрдое топли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288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Дальнереченск, в 5 метрах от магазина «Континент» по правую  сторону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0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Октябрьская, 6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8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ёрдое топли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288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5 метрах от магазина «Беркут» по левую  сторон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 Тухачевского, 2 «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12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ёрдое топли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288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Дальнереченск, в 5 метрах от магазина «Айсберг» по правую  сторону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краинская, 26 «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6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ёрдое топли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288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5 метрах по направлению на юго-запад от  магазина «Аист», ул.О.Кошевого, 2-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2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ёрдое топли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288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Дальнереченск, в 39 метрах по направлению на юго-запад от магазин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еатральная, 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201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ёрдое топли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288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в 10 метрах по направлению на северо-запад от магазина, ул. Полярная,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401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ёрдое топли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288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льнереченск, с. Лазо, в 15 метрах от входа в административное зд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линина, 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20103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ёрдое топли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</w:tc>
        <w:tc>
          <w:tcPr>
            <w:tcW w:w="10288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Дальнереченск, в 10 метрах на юго- запад от входа в закусочную «Восточная кухня»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евчука, 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ёрдое топливо строительные материа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</w:t>
            </w:r>
          </w:p>
        </w:tc>
        <w:tc>
          <w:tcPr>
            <w:tcW w:w="10288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2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Дальнереченск, в 10 метрах на юго-восток от входа в магазин «Семёрочка»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50 лет Октября, 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5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ёрдое топли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не разгранич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8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02" w:type="dxa"/>
            <w:gridSpan w:val="2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98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">
    <w:name w:val="st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FreeSan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S;Arial Unicode MS" w:cs="Arial"/>
      <w:color w:val="auto"/>
      <w:sz w:val="20"/>
      <w:szCs w:val="20"/>
      <w:lang w:val="ru-RU" w:eastAsia="zh-CN" w:bidi="ar-SA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0:17:00Z</dcterms:created>
  <dc:creator>adm13</dc:creator>
  <dc:description/>
  <dc:language>en-US</dc:language>
  <cp:lastModifiedBy/>
  <cp:lastPrinted>2017-06-16T13:08:00Z</cp:lastPrinted>
  <dcterms:modified xsi:type="dcterms:W3CDTF">2017-06-21T03:20:35Z</dcterms:modified>
  <cp:revision>14</cp:revision>
  <dc:subject/>
  <dc:title>Форма</dc:title>
</cp:coreProperties>
</file>